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5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tudy name :……………………………………………………….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tudy code.: ………………………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Study PI :…………………………………….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Telephone no: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....................................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art 1. Details of Serious Adverse Events occurring to study participan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tudy drug/device/interventi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…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Date event known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:…………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initial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ollow-up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nset date:……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Funder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: ........................................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ate of initial study product received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34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number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TI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Ag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Male          </w:t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emale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bject’s history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aboratory finding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Event description: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eriousness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a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Life Threaten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spitalization –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nitial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rolo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ability / Incapacit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ongenital Anomal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…………………………………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Causal relationship to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rug  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Devic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Other intervention……………….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t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ossi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Probab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efinitely relat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Unknown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Treatment administered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What were the measures taken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uspected drug discontinu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ose reduc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rug treatment for the SA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No drug treatment given for the SAE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Discontinuation of concomitant drug(s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Non-drug treatment (specify)…….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Outcome: 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fatal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   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resolved with sequelae (describe)……  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Improv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Persistent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worsened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unknown               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Is this study monitored (DSMB/DMC) or not?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Yes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[   ]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10"/>
          <w:szCs w:val="10"/>
        </w:rPr>
      </w:pPr>
      <w:r>
        <w:rPr>
          <w:rFonts w:eastAsia="Times New Roman"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Part 2. Participant’s care and changes in study protocol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10"/>
          <w:szCs w:val="10"/>
        </w:rPr>
      </w:pPr>
      <w:r>
        <w:rPr>
          <w:rFonts w:eastAsia="Times New Roman" w:cs="TH SarabunPSK" w:ascii="TH SarabunPSK" w:hAnsi="TH SarabunPSK"/>
          <w:b/>
          <w:bCs/>
          <w:sz w:val="10"/>
          <w:szCs w:val="10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In investigator’s opinion, does this SUSAR/UAP significantly alter the risk-benefit analysis to the research subjects in this research project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348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How do you address your management plan in terms of approved protocol as shown below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protocol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Changes to the informed consent form recommended?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No  </w:t>
              <w:tab/>
            </w:r>
            <w:r>
              <w:rPr>
                <w:rFonts w:eastAsia="Webdings" w:cs="Webdings" w:ascii="Webdings" w:hAnsi="Webdings"/>
                <w:b/>
                <w:bCs/>
                <w:sz w:val="32"/>
                <w:szCs w:val="32"/>
              </w:rPr>
              <w:t>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Yes , attach propos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Others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Part 3. Specified reporting period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-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Is the above report submitted within the period specified by the Human Experimentation Committee or not? (from the date of acknowledgement to the date of reporting)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5" w:hRule="atLeast"/>
        </w:trPr>
        <w:tc>
          <w:tcPr>
            <w:tcW w:w="10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>1. Internal or loca</w:t>
            </w:r>
            <w:r>
              <w:rPr/>
              <w:t>l SAE</w:t>
            </w:r>
          </w:p>
          <w:tbl>
            <w:tblPr>
              <w:tblW w:w="10348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4359"/>
              <w:gridCol w:w="1701"/>
              <w:gridCol w:w="1559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erious Adverse Event Report</w:t>
                  </w:r>
                </w:p>
              </w:tc>
              <w:tc>
                <w:tcPr>
                  <w:tcW w:w="4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pecified reporting period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Specified Timeline </w:t>
                    <w:br/>
                    <w:t>in the 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</w:t>
                    <w:br/>
                    <w:t>the tim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Exceed </w:t>
                    <w:br/>
                    <w:t>the timeline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Life threatening or Death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24 hours after acknowledgemen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Non-fatal or non-life-threatening events</w:t>
                  </w:r>
                </w:p>
              </w:tc>
              <w:tc>
                <w:tcPr>
                  <w:tcW w:w="4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7 calendar days after acknowledgemen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  <w:t xml:space="preserve">2. Internal </w:t>
            </w:r>
            <w:r>
              <w:rPr/>
              <w:t xml:space="preserve">SUSAR </w:t>
            </w:r>
          </w:p>
          <w:tbl>
            <w:tblPr>
              <w:tblW w:w="10415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0"/>
              <w:gridCol w:w="4360"/>
              <w:gridCol w:w="1702"/>
              <w:gridCol w:w="1623"/>
            </w:tblGrid>
            <w:tr>
              <w:trPr/>
              <w:tc>
                <w:tcPr>
                  <w:tcW w:w="2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SUSAR Report</w:t>
                  </w:r>
                </w:p>
              </w:tc>
              <w:tc>
                <w:tcPr>
                  <w:tcW w:w="4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Reporting period</w:t>
                  </w:r>
                </w:p>
              </w:tc>
              <w:tc>
                <w:tcPr>
                  <w:tcW w:w="33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Specified Timeline </w:t>
                    <w:br/>
                    <w:t>in the SOP</w:t>
                  </w:r>
                </w:p>
              </w:tc>
            </w:tr>
            <w:tr>
              <w:trPr/>
              <w:tc>
                <w:tcPr>
                  <w:tcW w:w="2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4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</w:t>
                    <w:br/>
                    <w:t>the timeline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Exceed </w:t>
                    <w:br/>
                    <w:t>the timeline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Death or Life threatening</w:t>
                  </w:r>
                </w:p>
              </w:tc>
              <w:tc>
                <w:tcPr>
                  <w:tcW w:w="4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Within 7 calendar days after the study sponsor’s confirmation or after acknowledgement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Non-fatal and non-life-threatening event</w:t>
                  </w:r>
                </w:p>
              </w:tc>
              <w:tc>
                <w:tcPr>
                  <w:tcW w:w="4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Within 15 calendar days after the study sponsor’s confirmation or after acknowledgement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In case the reporting time is out of specified period, please provide reasons and prevention plan for delayed reporting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130"/>
      </w:tblGrid>
      <w:tr>
        <w:trPr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Reported by:…………………………………………………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Date:…...................…………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2"/>
      <w:gridCol w:w="7655"/>
      <w:gridCol w:w="1803"/>
    </w:tblGrid>
    <w:tr>
      <w:trPr>
        <w:trHeight w:val="616" w:hRule="atLeast"/>
      </w:trPr>
      <w:tc>
        <w:tcPr>
          <w:tcW w:w="15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873125" cy="782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3125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44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</w:p>
      </w:tc>
    </w:tr>
    <w:tr>
      <w:trPr>
        <w:trHeight w:val="830" w:hRule="atLeast"/>
      </w:trPr>
      <w:tc>
        <w:tcPr>
          <w:tcW w:w="15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7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260" w:leader="none"/>
            </w:tabs>
            <w:spacing w:lineRule="auto" w:line="240" w:before="0" w:after="0"/>
            <w:jc w:val="center"/>
            <w:rPr>
              <w:rFonts w:ascii="TH SarabunPSK" w:hAnsi="TH SarabunPSK" w:eastAsia="Times New Roman" w:cs="TH SarabunPSK"/>
              <w:b/>
              <w:b/>
              <w:bCs/>
              <w:sz w:val="32"/>
              <w:szCs w:val="32"/>
            </w:rPr>
          </w:pPr>
          <w:r>
            <w:rPr>
              <w:rFonts w:eastAsia="Times New Roman" w:cs="TH SarabunPSK" w:ascii="TH SarabunPSK" w:hAnsi="TH SarabunPSK"/>
              <w:b/>
              <w:bCs/>
              <w:sz w:val="36"/>
              <w:szCs w:val="36"/>
            </w:rPr>
            <w:t xml:space="preserve">Local or Internal SAE/SUSAR or Unanticipated Problem (UAP) Report: </w:t>
          </w:r>
        </w:p>
      </w:tc>
      <w:tc>
        <w:tcPr>
          <w:tcW w:w="18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eastAsia="Times New Roman" w:cs="TH Niramit AS"/>
              <w:b/>
              <w:b/>
              <w:bCs/>
              <w:sz w:val="32"/>
              <w:szCs w:val="32"/>
            </w:rPr>
          </w:pPr>
          <w:r>
            <w:rPr>
              <w:rFonts w:eastAsia="Times New Roman"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31:00Z</dcterms:created>
  <dc:creator>Jiraprapa Wipasa</dc:creator>
  <dc:description/>
  <cp:keywords/>
  <dc:language>en-US</dc:language>
  <cp:lastModifiedBy>SUPAPORN KAEWMA</cp:lastModifiedBy>
  <dcterms:modified xsi:type="dcterms:W3CDTF">2026-01-21T09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